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both"/>
        <w:outlineLvl w:val="2"/>
        <w:rPr>
          <w:b/>
          <w:b/>
          <w:bCs/>
          <w:color w:val="666666"/>
          <w:sz w:val="22"/>
          <w:szCs w:val="22"/>
          <w:lang w:val="ru-RU"/>
        </w:rPr>
      </w:pPr>
      <w:r>
        <w:rPr>
          <w:b/>
          <w:bCs/>
          <w:color w:val="666666"/>
          <w:sz w:val="22"/>
          <w:szCs w:val="22"/>
          <w:u w:val="single"/>
          <w:lang w:val="ru-RU"/>
        </w:rPr>
        <w:t>Документы</w:t>
      </w:r>
    </w:p>
    <w:p>
      <w:pPr>
        <w:pStyle w:val="Normal"/>
        <w:jc w:val="both"/>
        <w:rPr>
          <w:color w:val="CC3333"/>
          <w:sz w:val="22"/>
          <w:szCs w:val="22"/>
          <w:lang w:val="ru-RU"/>
        </w:rPr>
      </w:pPr>
      <w:bookmarkStart w:id="0" w:name="question1"/>
      <w:r>
        <w:rPr>
          <w:color w:val="CC3333"/>
          <w:sz w:val="22"/>
          <w:szCs w:val="22"/>
          <w:lang w:val="ru-RU"/>
        </w:rPr>
        <w:t>1. Что такое "Болонский процесс"?</w:t>
      </w:r>
      <w:bookmarkEnd w:id="0"/>
    </w:p>
    <w:p>
      <w:pPr>
        <w:pStyle w:val="Normal"/>
        <w:jc w:val="both"/>
        <w:rPr>
          <w:color w:val="666666"/>
          <w:sz w:val="22"/>
          <w:szCs w:val="22"/>
          <w:lang w:val="en-US"/>
        </w:rPr>
      </w:pPr>
      <w:r>
        <w:rPr>
          <w:color w:val="666666"/>
          <w:sz w:val="22"/>
          <w:szCs w:val="22"/>
          <w:lang w:val="ru-RU"/>
        </w:rPr>
        <w:t>«Болонским» принято называть процесс создания странами Европы единого образовательного пространства. Его начало было положено подписанием в 1999 г. в Болонье (Италия) Болонской декларации, в которой были сформулированы основные цели, ведущие к достижению сопоставимости и, в конечном счете, гармонизации национальных образовательных систем высшего образования в странах Европы. Провозвестниками Болонской декларации обычно – и по праву – считают Великую хартию университетов (Болонья, 1988) и Сорбоннскую декларацию (Париж, 1998). Предполагается, что основные цели Болонского процесса должны быть достигнуты к 2010 году. В настоящее время (2004 год) Болонский процесс объединяет 40 стран: Великобритания, Германия, Италия, Франция, Австрия, Бельгия, Болгария, Венгрия, Греция, Дания, Ирландия, Исландия, Испания, Латвия, Литва, Люксембург, Мальта, Нидерланды, Норвегия, Польша, Португалия, Румыния, Словакия, Словения, Финляндия, Чехия, Швейцария, Швеция, Эстония, Кипр, Лихтенштейн, Турция, Хорватия, Албания, Андорра, Босния и Герцеговина, Ватикан, Македония («бывшая югославская республика Македония»), Россия, Сербия и Черногория. Россия присоединилась к Болонскому процессу в 2003 году.</w:t>
      </w:r>
    </w:p>
    <w:p>
      <w:pPr>
        <w:pStyle w:val="Normal"/>
        <w:jc w:val="both"/>
        <w:rPr>
          <w:color w:val="CC3333"/>
          <w:sz w:val="22"/>
          <w:szCs w:val="22"/>
          <w:lang w:val="en-US"/>
        </w:rPr>
      </w:pPr>
      <w:r>
        <w:rPr>
          <w:color w:val="666666"/>
          <w:sz w:val="22"/>
          <w:szCs w:val="22"/>
          <w:lang w:val="ru-RU"/>
        </w:rPr>
        <w:t xml:space="preserve"> </w:t>
      </w:r>
      <w:r>
        <w:rPr>
          <w:color w:val="666666"/>
          <w:sz w:val="22"/>
          <w:szCs w:val="22"/>
          <w:lang w:val="ru-RU"/>
        </w:rPr>
        <w:br/>
        <w:br/>
      </w:r>
      <w:bookmarkStart w:id="1" w:name="question2"/>
      <w:r>
        <w:rPr>
          <w:color w:val="CC3333"/>
          <w:sz w:val="22"/>
          <w:szCs w:val="22"/>
          <w:lang w:val="ru-RU"/>
        </w:rPr>
        <w:t xml:space="preserve">2. Каким образом, за счет чего предполагается решать задачи создания общеевропейского образовательного пространства? </w:t>
      </w:r>
      <w:bookmarkEnd w:id="1"/>
    </w:p>
    <w:p>
      <w:pPr>
        <w:pStyle w:val="Normal"/>
        <w:jc w:val="both"/>
        <w:rPr>
          <w:color w:val="666666"/>
          <w:sz w:val="22"/>
          <w:szCs w:val="22"/>
          <w:lang w:val="en-US"/>
        </w:rPr>
      </w:pPr>
      <w:r>
        <w:rPr>
          <w:color w:val="666666"/>
          <w:sz w:val="22"/>
          <w:szCs w:val="22"/>
          <w:lang w:val="ru-RU"/>
        </w:rPr>
        <w:br/>
        <w:t>В Болонской декларации указаны 6 основных задач, решение которых, как предполагается, будет способствовать единению Европы в области образования. Это введение общепонятных, сравнимых квалификаций в области высшего образования, переход на двухступенчатую систему высшего образования (бакалавриат – магистратура), введение оценки трудоемкости (курсов, программ, нагрузки) в терминах зачетных единиц (кредитов) и отражение учебной программы в приложении к диплому, образец которого разработан ЮНЕСКО, повышение мобильности студентов, преподавателей и административно-управленческого персонала (в идеале, каждый студент должен провести не менее семестра в другом вузе, желательно зарубежном), обеспечение необходимого качества высшего образования, взаимное признание квалификаций и соответствующих документов в области высшего образования, обеспечение автономности вузов.</w:t>
      </w:r>
    </w:p>
    <w:p>
      <w:pPr>
        <w:pStyle w:val="Normal"/>
        <w:jc w:val="both"/>
        <w:rPr>
          <w:color w:val="666666"/>
          <w:sz w:val="22"/>
          <w:szCs w:val="22"/>
          <w:lang w:val="en-US"/>
        </w:rPr>
      </w:pPr>
      <w:r>
        <w:rPr>
          <w:color w:val="666666"/>
          <w:sz w:val="22"/>
          <w:szCs w:val="22"/>
          <w:lang w:val="ru-RU"/>
        </w:rPr>
        <w:t xml:space="preserve">К настоящему времени принято говорить о 10-ти задачах: к ранее сформулированным добавляются введение аспирантуры в общую систему высшего образования (в качестве третьего уровня), придание «европейского измерения» высшему образованию (его ориентация на общеевропейские ценности) и повышение привлекательности, конкурентоспособности европейского образования, реализация социальной роли высшего образования, его доступность, развитие системы дополнительного образования (так наз. «образование в течение всей жизни»). Кроме того, в настоящее время становится все более принятым говорить об общеевропейском образовательном и исследовательском пространстве. </w:t>
      </w:r>
    </w:p>
    <w:p>
      <w:pPr>
        <w:pStyle w:val="Normal"/>
        <w:jc w:val="both"/>
        <w:rPr>
          <w:color w:val="CC3333"/>
          <w:sz w:val="22"/>
          <w:szCs w:val="22"/>
          <w:lang w:val="en-US"/>
        </w:rPr>
      </w:pPr>
      <w:r>
        <w:rPr>
          <w:color w:val="666666"/>
          <w:sz w:val="22"/>
          <w:szCs w:val="22"/>
          <w:lang w:val="ru-RU"/>
        </w:rPr>
        <w:br/>
        <w:br/>
      </w:r>
      <w:bookmarkStart w:id="2" w:name="question3"/>
      <w:r>
        <w:rPr>
          <w:color w:val="CC3333"/>
          <w:sz w:val="22"/>
          <w:szCs w:val="22"/>
          <w:lang w:val="ru-RU"/>
        </w:rPr>
        <w:t xml:space="preserve">3. Чем вызвана необходимость образовательных реформ в духе Болонского процесса? </w:t>
      </w:r>
      <w:bookmarkEnd w:id="2"/>
    </w:p>
    <w:p>
      <w:pPr>
        <w:pStyle w:val="Normal"/>
        <w:jc w:val="both"/>
        <w:rPr>
          <w:color w:val="666666"/>
          <w:sz w:val="22"/>
          <w:szCs w:val="22"/>
          <w:lang w:val="en-US"/>
        </w:rPr>
      </w:pPr>
      <w:r>
        <w:rPr>
          <w:color w:val="666666"/>
          <w:sz w:val="22"/>
          <w:szCs w:val="22"/>
          <w:lang w:val="ru-RU"/>
        </w:rPr>
        <w:br/>
        <w:t>Европа все в большей степени осознает себя как единое целое. Высшее образование является сферой, которая в значительной степени влияет на то, как формируется общество, поэтому раздробленность, пестрота образовательных систем препятствуют единению Европы. Единая Европа предполагает свободное передвижение труда (рабочей силы), товаров и капитала, отсюда необходимость в сравнимости квалификаций в области высшего образования, без чего свободное передвижение высококвалифицированных кадров невозможно. Наконец, высшее образование становится высокорентабельной сферой бизнеса, в которой лидирующие позиции занимают США. Европа лишь как целое может рассчитывать на успешную конкуренцию в этой области.</w:t>
      </w:r>
    </w:p>
    <w:p>
      <w:pPr>
        <w:pStyle w:val="Normal"/>
        <w:jc w:val="both"/>
        <w:rPr>
          <w:color w:val="CC3333"/>
          <w:sz w:val="22"/>
          <w:szCs w:val="22"/>
          <w:lang w:val="en-US"/>
        </w:rPr>
      </w:pPr>
      <w:r>
        <w:rPr>
          <w:color w:val="666666"/>
          <w:sz w:val="22"/>
          <w:szCs w:val="22"/>
          <w:lang w:val="ru-RU"/>
        </w:rPr>
        <w:t xml:space="preserve"> </w:t>
      </w:r>
      <w:r>
        <w:rPr>
          <w:color w:val="666666"/>
          <w:sz w:val="22"/>
          <w:szCs w:val="22"/>
          <w:lang w:val="ru-RU"/>
        </w:rPr>
        <w:br/>
        <w:br/>
      </w:r>
      <w:bookmarkStart w:id="3" w:name="question4"/>
      <w:r>
        <w:rPr>
          <w:color w:val="CC3333"/>
          <w:sz w:val="22"/>
          <w:szCs w:val="22"/>
          <w:lang w:val="ru-RU"/>
        </w:rPr>
        <w:t xml:space="preserve">4. Россия гораздо меньше интегрирована в европейские структуры и процессы, чем страны Евросоюза. Зачем ей «приспосабливаться» к единой Европе – не лучше ли сохранять свою роль мегасистемы, равновеликой с Западной Европой и другими мегасистемами? </w:t>
      </w:r>
      <w:bookmarkEnd w:id="3"/>
    </w:p>
    <w:p>
      <w:pPr>
        <w:pStyle w:val="Normal"/>
        <w:jc w:val="both"/>
        <w:rPr>
          <w:color w:val="666666"/>
          <w:sz w:val="22"/>
          <w:szCs w:val="22"/>
          <w:lang w:val="en-US"/>
        </w:rPr>
      </w:pPr>
      <w:r>
        <w:rPr>
          <w:color w:val="666666"/>
          <w:sz w:val="22"/>
          <w:szCs w:val="22"/>
          <w:lang w:val="ru-RU"/>
        </w:rPr>
        <w:br/>
        <w:t xml:space="preserve">Во-первых, российская образовательная система, основы которой заложены Петром Великим, имеет европейские корни; логичным представляется по крайней мере учет изменений той системы, которая исторически послужила моделью-прототипом для системы отечественной. Во-вторых, на Евросоюз приходится более 50% российской внешней торговли и иных внешнеэкономических связей; эти связи реализуются прежде всего людьми с высшим образованием: если их образование сопоставимо, связи налаживать и поддерживать легче. В-третьих, даже самодостаточность не должна оборачиваться изоляцией – взаимодействие неизбежно; взаимодействие предполагает общепринятые правила и, находясь «внутри» процесса, значительно легче влиять на принятие решений, которыми и определяются общепринятые правила. </w:t>
        <w:br/>
        <w:br/>
      </w:r>
      <w:bookmarkStart w:id="4" w:name="question5"/>
      <w:r>
        <w:rPr>
          <w:color w:val="CC3333"/>
          <w:sz w:val="22"/>
          <w:szCs w:val="22"/>
          <w:lang w:val="ru-RU"/>
        </w:rPr>
        <w:t xml:space="preserve">5. Какие предпосылки существуют в России для реализации принципов Болонского процесса? </w:t>
      </w:r>
      <w:bookmarkEnd w:id="4"/>
      <w:r>
        <w:rPr>
          <w:color w:val="666666"/>
          <w:sz w:val="22"/>
          <w:szCs w:val="22"/>
          <w:lang w:val="ru-RU"/>
        </w:rPr>
        <w:br/>
        <w:t>Согласно Закону о высшем профессиональном и послевузовском образовании, в Российской Федерации предусмотрено высшее образование по так наз. направлениям подготовки, под которыми имеется в виду именно двухступенчатое образование (формально – трехступенчатое, поскольку в Законе предусмотрено также неполное высшее образование с выдачей соответствующего диплома, но эта ступень практически не востребована). Первая ступень - бакалавриат (нормативный срок обучения 4 года), вторая – магистратура (срок обучения 2 года). При введении этой системы предполагалось, что она будет готовить кадры для сфер науки и высшей школы. Наряду с этим существует (и количественно абсолютно преобладает) традиционное для России образование по так наз. специальностям (нормативный срок обучения 5 лет с получением квалификации «дипломированный специалист»); эта система «непонятна» для большинства стран Европы. Предпосылкой, способствующей вхождению России в Болонский процесс, можно считать традиционно европейский и, шире, интернациональный дух, типичный для российского высшего образования, а также верность принципу неразрывности образования и науки, восходящему к Гумбольдту и Лейбницу.</w:t>
      </w:r>
    </w:p>
    <w:p>
      <w:pPr>
        <w:pStyle w:val="Normal"/>
        <w:jc w:val="both"/>
        <w:rPr>
          <w:color w:val="666666"/>
          <w:sz w:val="22"/>
          <w:szCs w:val="22"/>
          <w:lang w:val="ru-RU"/>
        </w:rPr>
      </w:pPr>
      <w:r>
        <w:rPr>
          <w:color w:val="666666"/>
          <w:sz w:val="22"/>
          <w:szCs w:val="22"/>
          <w:lang w:val="ru-RU"/>
        </w:rPr>
        <w:t xml:space="preserve"> </w:t>
      </w:r>
      <w:r>
        <w:rPr>
          <w:color w:val="666666"/>
          <w:sz w:val="22"/>
          <w:szCs w:val="22"/>
          <w:lang w:val="ru-RU"/>
        </w:rPr>
        <w:br/>
        <w:br/>
      </w:r>
      <w:bookmarkStart w:id="5" w:name="question6"/>
      <w:r>
        <w:rPr>
          <w:color w:val="CC3333"/>
          <w:sz w:val="22"/>
          <w:szCs w:val="22"/>
          <w:lang w:val="ru-RU"/>
        </w:rPr>
        <w:t xml:space="preserve">6. Каковы преимущества двухуровневой системы высшего образования? </w:t>
      </w:r>
      <w:bookmarkEnd w:id="5"/>
      <w:r>
        <w:rPr>
          <w:color w:val="666666"/>
          <w:sz w:val="22"/>
          <w:szCs w:val="22"/>
          <w:lang w:val="ru-RU"/>
        </w:rPr>
        <w:br/>
        <w:t xml:space="preserve">В настоящее время знания устаревают очень быстро. Поэтому желательно дать выпускнику относительно широкую подготовку и научить его пополнять, обновлять знания, умения и навыки по мере необходимости. Именно на такую подготовку нацелен бакалавриат (в разных системах – от 3 до 4 лет). Магистратура (обычно 1 – 2 года) предполагает более узкую и глубокую специализацию, часто магистрант ориентируется на научно-исследовательскую и/или преподавательскую работу. Нужно подчеркнуть, что уже бакалавриат дает законченное высшее образование, и выпускник с дипломом бакалавра может претендовать на штатные должности, для которых, согласно существующей нормативно-правовой базе, предусмотрено законченное высшее образование. </w:t>
        <w:br/>
        <w:br/>
      </w:r>
      <w:bookmarkStart w:id="6" w:name="question7"/>
      <w:r>
        <w:rPr>
          <w:color w:val="CC3333"/>
          <w:sz w:val="22"/>
          <w:szCs w:val="22"/>
          <w:lang w:val="ru-RU"/>
        </w:rPr>
        <w:t xml:space="preserve">7. Требует ли Болонский процесс перехода всех без исключений специальностей на двухуровневую систему образования? </w:t>
      </w:r>
      <w:bookmarkEnd w:id="6"/>
      <w:r>
        <w:rPr>
          <w:color w:val="666666"/>
          <w:sz w:val="22"/>
          <w:szCs w:val="22"/>
          <w:lang w:val="ru-RU"/>
        </w:rPr>
        <w:br/>
        <w:t xml:space="preserve">Прежде всего, Болонский процесс строится на началах добровольности и ничего от своих участников, строго говоря, не требует. Его главная цель – прозрачность, сопоставимость, «понятность» существующих образовательных систем, возможность легкого «пересчета» одной системы на другую. Практика разных стран в данном отношении не совпадает. Например, в большинстве стран медицинское образование сохраняет свою традиционную «одноуровневую» структуру, хотя в Великобритании существуют квалификации «бакалавр медицины», «бакалавр стоматологии», «бакалавр хирургии» и т.п. Вообще в настоящее время образовательные системы западноевропейских стран еще далеки от единообразия; насколько они сблизятся – покажет будущее. В любом случае, документы Болонского процесса постоянно подчеркивают, что национальное своеобразие образовательных систем – это общеевропейское богатство. </w:t>
        <w:br/>
        <w:br/>
      </w:r>
      <w:bookmarkStart w:id="7" w:name="question8"/>
      <w:r>
        <w:rPr>
          <w:color w:val="CC3333"/>
          <w:sz w:val="22"/>
          <w:szCs w:val="22"/>
          <w:lang w:val="ru-RU"/>
        </w:rPr>
        <w:t xml:space="preserve">8. Не приведет ли переход на двухуровневую систему к снижению качества высшего образования? Ведь ясно, что бакалавр не будет равным традиционному «пятилетнему» специалисту уже потому, что он учится на год (или даже два) меньше? </w:t>
      </w:r>
      <w:bookmarkEnd w:id="7"/>
      <w:r>
        <w:rPr>
          <w:color w:val="666666"/>
          <w:sz w:val="22"/>
          <w:szCs w:val="22"/>
          <w:lang w:val="ru-RU"/>
        </w:rPr>
        <w:br/>
        <w:t xml:space="preserve">Качество образования не есть некое абстрактное свойство; высокое (достаточное) качество – это максимальное (достаточное) соответствие той задаче, которая должна быть решена в ходе подготовки специалиста данного уровня. В идеале именно с выяснения соответствующей задачи должно начинаться проектирование учебной программы, ведущей к получению той или иной академической степени: необходимо (силами экспертов, с привлечением потенциальных работодателей и др. заинтересованных лиц) определить по возможности полно набор знаний, умений, навыков, которыми должен обладать выпускник, освоивший программу. Далее нужно установить, какого рода занятия (лекции, семинары, практики и т.д.) обеспечивают получение предусмотренных знаний, умений, навыков. Если, в дополнение к этому, мы решим, какой должна быть разумная нагрузка студента в неделю (сейчас в российской высшей школе таковой признается нагрузка в 54 часа, из них 27 аудиторных), искомый результат – продолжительность общего срока обучения – достигается с использованием простейших арифметических операций. Эта большая работа «конструирования» новых программ по существу только начинается, но заранее можно сказать, что для разных специальностей (направлений подготовки) высшего профессионального образования потребуются, скорее всего, разные сроки обучения. Очень предварительно можно предположить, что срок обучения в бакалавриате может варьировать от 3 до 5 лет, а в магистратуре – от 1 до 2 или даже 3 лет. </w:t>
        <w:br/>
        <w:br/>
      </w:r>
      <w:bookmarkStart w:id="8" w:name="question9"/>
      <w:r>
        <w:rPr>
          <w:color w:val="CC3333"/>
          <w:sz w:val="22"/>
          <w:szCs w:val="22"/>
          <w:lang w:val="ru-RU"/>
        </w:rPr>
        <w:t xml:space="preserve">9. Какова экономическая подоплека двухуровневой системы? Не является ли массовое введение подготовки бакалавров с их более коротким, как правило, сроком обучения просто средством сэкономить государственные деньги? </w:t>
      </w:r>
      <w:bookmarkEnd w:id="8"/>
      <w:r>
        <w:rPr>
          <w:color w:val="666666"/>
          <w:sz w:val="22"/>
          <w:szCs w:val="22"/>
          <w:lang w:val="ru-RU"/>
        </w:rPr>
        <w:br/>
        <w:t xml:space="preserve">В настоящее время сектор «платного» высшего образования в России по объему уже не уступает бюджетному, так что вопрос об «экономности» образования становится менее простым. В любом случае, однако, необходимо допустить, что должны быть не только разные уровни, но и разные типы высшего образования: наряду с массовым должно существовать и элитное образование. Ясно, что массовое высшее образование желательно иметь по возможности «дешевым», на элитном же образовании экономить нельзя. Массовое образование никоим образом не означает «низкокачественное», «уцененное»: оно отвечает массовому характеру проблем, которые должен решать обладатель соответствующего диплома (например, инженер-эксплуатационник). Кроме того, сокращение сроков обучения позволяет выпускникам раньше приобщиться к трудовой профессиональной деятельности, в чем заинтересованы и они сами, и общество («быстрый оборот» образовательных циклов выгоден так же, как и быстрый оборот капитала). Для образования любого типа существенны оптимизация учебного процесса, совершенствование методики преподавания, образовательных технологий и т.п. Не существует, надо добавить, непроходимой грани между массовым и элитным образованием: образование всегда можно продолжить как «по горизонтали», так и «по вертикали». </w:t>
        <w:br/>
        <w:br/>
      </w:r>
      <w:bookmarkStart w:id="9" w:name="question10"/>
      <w:r>
        <w:rPr>
          <w:color w:val="CC3333"/>
          <w:sz w:val="22"/>
          <w:szCs w:val="22"/>
          <w:lang w:val="ru-RU"/>
        </w:rPr>
        <w:t xml:space="preserve">10. Не утратит ли российская высшая школа с переходом на «болонские рельсы» свое своеобразие, отличие от других национальных образовательных систем – а отсюда и свою привлекательность? </w:t>
      </w:r>
      <w:bookmarkEnd w:id="9"/>
      <w:r>
        <w:rPr>
          <w:color w:val="666666"/>
          <w:sz w:val="22"/>
          <w:szCs w:val="22"/>
          <w:lang w:val="ru-RU"/>
        </w:rPr>
        <w:br/>
        <w:t xml:space="preserve">Представляется, что совершенно неверным было бы сводить своеобразие российской системы высшего образования к «моноуровневой» подготовке, т.е. к отсутствию ступеней, когда все студенты, за немногими исключениями (медицина и некоторые др.), учатся в течение 5-ти лет, получая одинаковый диплом «специалиста». В действительности традиции российской высшей школы ценны фундаментальностью образования, принципом неразрывности образования и науки, наличием оригинальных научно-педагогических школ, здоровой консервативностью, сочетающейся с готовностью к инновациям. Ни одной из этих традиций не противоречат принципы Болонского процесса. </w:t>
        <w:br/>
        <w:br/>
      </w:r>
      <w:bookmarkStart w:id="10" w:name="question11"/>
      <w:r>
        <w:rPr>
          <w:color w:val="CC3333"/>
          <w:sz w:val="22"/>
          <w:szCs w:val="22"/>
          <w:lang w:val="ru-RU"/>
        </w:rPr>
        <w:t xml:space="preserve">11. Что понимается под введением сравнимых, общепонятных квалификаций (академических степеней) в области высшего образования? </w:t>
      </w:r>
      <w:bookmarkEnd w:id="10"/>
      <w:r>
        <w:rPr>
          <w:color w:val="666666"/>
          <w:sz w:val="22"/>
          <w:szCs w:val="22"/>
          <w:lang w:val="ru-RU"/>
        </w:rPr>
        <w:br/>
        <w:t xml:space="preserve">В настоящее время реальная ситуация такова, что в разных странах (иногда даже в пределах одной страны) квалификации, полученные выпускниками вузов, с трудом поддаются сравнению. Так, в странах, где выпускник университета или колледжа получает по завершении соответствующего курса обучения квалификацию «бакалавр», а затем, при условии освоения дополнительного курса объемом в 1 – 2 года, квалификацию «магистр», обычно «не понимают», чему соответствует квалификация «дипломированный специалист»: является она аналогом бакалавра – или же аналогом магистра? (Например, в Швеции российский диплом специалиста приравнивают к магистерскому, в то время как в большинстве других скандинавских стран его признают эквивалентом диплома бакалавра.) Иногда даже возникают сомнения в том, что дипломированный специалист – это лицо с законченным высшим образованием. Точно так же в странах, где нет традиции присвоения квалификаций бакалавра и магистра или эта традиция – как в России – представляет собой нововведение, работодатели и общественность плохо представляют себе, в чем заключается специфика образования на уровнях бакалавриата и магистра, является ли вообще бакалавр лицом с законченным высшим образованием. К сожалению, бывшее Министерство труда РФ не провело работы по установлению номенклатурного перечня, определяющего круг должностей, для занятия которых достаточна квалификация «бакалавр», хотя и выступило в разъяснениями, согласно которым обладатель диплома бакалавра вправе занимать должности, предполагающие наличие законченного высшего образования. Если учесть, что при приеме на работу очень большое значение придается, естественно, тому, какое образование получил соискатель соответствующей должности, что от этого зависит конкурентоспособность соискателя, становится ясным: путаница, недоразумения в данной области влекут за собой весьма болезненные последствия и оборачиваются очень важной профессиональной и социальной проблемой. Поэтому абсолютно необходимо достижение такой ситуации, когда по типу диплома об образовании, по записи в дипломе и в приложении к нему можно было бы с максимальной ясностью судить о том, каково образование обладателя диплома. Стоит оговорить, что речь не идет о терминологии. Например, во Франции бакалавр – это лицо со средним образованием, аналогом же бакалавриата в сегодняшней Франции выступает licence (т.е. французский лиценциат соответствует английскому или российскому бакалавру). Эту систему терминологических соответствий нужно знать, чтобы адекватно воспринимать информацию об уровне и типе образования. Главное же заключается в том, что должно быть известно, понятно, какие образовательные программы вузов как внутри страны, так и в разных странах «стоят за» соответствующими записями в дипломе: само по себе указание на присвоение квалификации бакалавр, магистр или любой иной должно достаточно ясно говорить об уровне владения знаниями, умениями, навыками в той или иной сфере занятий. А это и есть результат освоения соответствующей образовательной программы. </w:t>
        <w:br/>
        <w:br/>
      </w:r>
      <w:bookmarkStart w:id="11" w:name="question12"/>
      <w:r>
        <w:rPr>
          <w:color w:val="CC3333"/>
          <w:sz w:val="22"/>
          <w:szCs w:val="22"/>
          <w:lang w:val="ru-RU"/>
        </w:rPr>
        <w:t xml:space="preserve">12. Что собой представляет Приложение к диплому, модель которого разработана ЮНЕСКО (UNESCO/CEPES)? </w:t>
      </w:r>
      <w:bookmarkEnd w:id="11"/>
      <w:r>
        <w:rPr>
          <w:color w:val="666666"/>
          <w:sz w:val="22"/>
          <w:szCs w:val="22"/>
          <w:lang w:val="ru-RU"/>
        </w:rPr>
        <w:br/>
        <w:t xml:space="preserve">Приложение к диплому – документ, в обязательном порядке (бесплатно) выдаваемый выпускнику вуза вместе с дипломом о высшем образовании. Его назначение – сделать максимально «прозрачным» уровень и тип высшего образования, отвечающие полученному диплому. Приложение включает 8 основных разделов: информация о владельце диплома (имя, фамилия и т.п.), информация о квалификации выпускника, об уровне этой квалификации, о содержании образования и о полученных результатах, информация о функциональных характеристиках (профессиональной и должностной ориентированности) полученной квалификации, сведения о сертифицированности приложения в данной стране, описание системы высшего образования в стране, дополнительная информация по усмотрению органов управления образованием или вуза. Все разделы, кроме последнего, подлежат обязательному заполнению; в случае отсутствия соответствующей информации в приложении, должны быть указаны причины опущения сведений. Все записи делаются на национальном языке, а также на одном из широко распространенных европейских языков (обычно в качестве такового выступает английский). Приложение к диплому не содержит оценочных характеристик, не дает сведений относительно возможной эквивалентности данной квалификации каким-либо иным, как и не является основанием для признания диплома другим вузом или страной. Приложение к диплому выдается на бланке, произведенном, согласно договору с ЮНЕСКО, одной из итальянских фирм и снабженном необходимыми степенями защиты. Образцы заполненных приложений к диплому см. в Приложении 3. </w:t>
        <w:br/>
        <w:br/>
      </w:r>
      <w:bookmarkStart w:id="12" w:name="question13"/>
      <w:r>
        <w:rPr>
          <w:color w:val="CC3333"/>
          <w:sz w:val="22"/>
          <w:szCs w:val="22"/>
          <w:lang w:val="ru-RU"/>
        </w:rPr>
        <w:t xml:space="preserve">13. Какую роль в развития Болонского процесса играет академическая мобильность? </w:t>
      </w:r>
      <w:bookmarkEnd w:id="12"/>
      <w:r>
        <w:rPr>
          <w:color w:val="666666"/>
          <w:sz w:val="22"/>
          <w:szCs w:val="22"/>
          <w:lang w:val="ru-RU"/>
        </w:rPr>
        <w:br/>
        <w:t xml:space="preserve">Академическая мобильность – это возможность для студентов (прежде всего), преподавателей, административно-управленческого персонала вузов «перемещаться» из одного вуза в другой с целью обмена опытом, получения тех возможностей, которые почему-либо недоступны в «своем» вузе, преодоления национальной замкнутости и приобретения общеевропейской перспективы. Согласно рекомендациям Болонской декларации, каждому студенту желательно проводить семестр в некотором другом вузе, предпочтительно зарубежном. Ценность такого рода контактов и обменов трудно переоценить, особенно в условиях малой доступности современной литературы, нередко – ограниченности и устарелости лабораторной базы, как это имеет место во многих вузах России. Понятно, что высокая степень академической мобильности предполагает развитую инфраструктуру (общежития, медицинское страхование и т.п.) и доступность источников финансирования (грантов на поездки и т.п.), что, к сожалению, далеко не всегда реально. В настоящее время в России даже внутри страны мобильность достаточно ограниченна. Тем более не приходится говорить пока о массовых командировках студентов в европейские и иные зарубежные вузы. Но задача эта – на перспективу – не должна выпадать из поля зрения вузов и органов управления образованием. В Западной Европе мобильность студентов также еще очень далека от желаемой – она охватывает около 5-10% от общего числа студентов. Некоторые страны дальше продвинулись по этому пути; так, в Финляндии программы академической мобильности охватывают уже 30% студентов и планируется довести этот показатель до 50-60%. </w:t>
        <w:br/>
        <w:br/>
      </w:r>
      <w:bookmarkStart w:id="13" w:name="question14"/>
      <w:r>
        <w:rPr>
          <w:color w:val="CC3333"/>
          <w:sz w:val="22"/>
          <w:szCs w:val="22"/>
          <w:lang w:val="ru-RU"/>
        </w:rPr>
        <w:t xml:space="preserve">14. Как соотносятся академическая мобильность и совместные образовательные программы? </w:t>
      </w:r>
      <w:bookmarkEnd w:id="13"/>
      <w:r>
        <w:rPr>
          <w:color w:val="666666"/>
          <w:sz w:val="22"/>
          <w:szCs w:val="22"/>
          <w:lang w:val="ru-RU"/>
        </w:rPr>
        <w:br/>
        <w:t xml:space="preserve">Уже в Болонской декларации появилось упоминание о совместных образовательных программах (СП) как важном средстве достижения гармонизации общеевропейского образовательного пространства, как инструменте, позволяющем вузам использовать потенциал друг друга, решать задачи, иногда просто непосильные для отдельных вузов. Совместные образовательные программы – это такие программы, которые разработаны совместно двумя или более вузами и реализуются также совместными усилиями этих вузов; естественно, что реализация совместных программ предполагает обмен как преподавателями, занятыми в чтении тех или иных курсов, семинаров, проведении практикумов и т.п., так и студентами, которые обучаются по совместной программе. Иначе говоря, академическая мобильность, развитая в той или иной степени, – условие реализации совместной программы. Строго говоря, «совместность» не требует сотрудничества непременно с зарубежными вузами, однако в установившейся практике под совместными образовательными программами реально имеют в виду именно программы, реализуемые в сотрудничестве с зарубежными вузами. Освоение студентом совместной образовательной программы может вести к присвоению ему совместной степени, т.е. степени, «обеспеченной» и подтвержденной двумя или более участвующими в проекте вузами. Стокгольмский семинар по развитию совместных образовательных программ (2002 г.) предложил следующие критерии, которым должна отвечать образовательная программа, завершающаяся присвоением совместной степени: </w:t>
        <w:br/>
        <w:t xml:space="preserve">• предпочтителен вариант, когда совместная степень отражена в едином документе, выданном вузами-участниками в соответствии с национальными законодательствами; </w:t>
        <w:br/>
        <w:t xml:space="preserve">• следует проводить четкое различие между программами, ведущими к совместной и к двойной степени, с учетом целей учебных планов, моделей учебного процесса и зашиты интересов обучающихся; </w:t>
        <w:br/>
        <w:t xml:space="preserve">• участниками должны быть два или более вуза в двух или более странах; </w:t>
        <w:br/>
        <w:t xml:space="preserve">• программы и интегрированные учебные планы разрабатываются или утверждаются совместно двумя или более вузами, что фиксируется в виде письменного двустороннего или многостороннего соглашения; </w:t>
        <w:br/>
        <w:t xml:space="preserve">• при разработке СП должны самым тщательным образом оговариваться требования к итоговым знаниям и умениям выпускников; нагрузка студентов должна описываться в терминах зачетных единиц по типу ECTS (см. ниже); совместные степени и СП должны предполагать мобильность студентов, преподавателей и персонала; </w:t>
        <w:br/>
        <w:t xml:space="preserve">• пребывание студентов в вузах-партнерах должно быть соизмеримо по срокам; </w:t>
        <w:br/>
        <w:t xml:space="preserve">• необходимо разрабатывать принципы и общие стандарты обеспечения качества на основе взаимного доверия и признания национальных систем обеспечения качества; </w:t>
        <w:br/>
        <w:t xml:space="preserve">• сроки обучения в вузах-партнерах и сданные там экзамены должны признаваться полностью и автоматически; </w:t>
        <w:br/>
        <w:t xml:space="preserve">• следует полностью использовать механизмы, предполагаемые системой ECTS и Приложения к диплому (Diploma Supplement). Как можно видеть, выполнить все эти требования трудно. Достаточно сказать, что полное совмещение программ, реализуемых одновременно разными вузами, предполагает значительную гибкость в изменении программы, что плохо согласуется с обязательностью для российских вузов государственных стандартов высшего профессионального образования. Частичным решением этой проблемы является использование, вместо совместной, двойной степени, когда выпускник получает не одну степень (один диплом), а две (два диплома); каждый такой документ выдается в соответствии с требованиями национальной системы образования, к которой принадлежит вуз – участник совместной образовательной программы. В Западной Европе проекты по введению совместных образовательных программ достаточно распространены, что можно показать на примере Италии, где в 1998-2000 годы велась большая работа в рамках Первой программы интернационализации высшего образования Италии; на выполнение программы было выделено специальное финансирование объемом (до перехода на евро) в 20 млрд лир. В программе участвовали 68 итальянских университетов, всего разрабатывалось 477 проектов. Из проектов, получивших финансирование, 30% были ориентированы на получение совместных степеней, 70% - на получение двойных степеней; все проекты, предусматривающие совместные степени, относились к аспирантуре. 70% проектов характеризовались междисциплинарным подходом. В 80% случаев разрабатывались естественнонаучные программы, среди них такие, как биотехнологии, материаловедение, экология, науки о Земле. Все программы были рассчитаны на 3 года. Среди них были как двусторонние программы (30%), так и трех- и многосторонние. Выделенное финансирование использовалось для обеспечения студенческой мобильности (от 3 до 18 месяцев обучения в зарубежных вузах-партнерах), для оплаты зарубежных преподавателей, для развития курсов иностранных языков и др. </w:t>
        <w:br/>
        <w:br/>
      </w:r>
      <w:bookmarkStart w:id="14" w:name="question15"/>
      <w:r>
        <w:rPr>
          <w:color w:val="CC3333"/>
          <w:sz w:val="22"/>
          <w:szCs w:val="22"/>
          <w:lang w:val="ru-RU"/>
        </w:rPr>
        <w:t xml:space="preserve">15. В чем смысл введения системы зачетных единиц (академических единиц, кредитов)? </w:t>
      </w:r>
      <w:bookmarkEnd w:id="14"/>
      <w:r>
        <w:rPr>
          <w:color w:val="666666"/>
          <w:sz w:val="22"/>
          <w:szCs w:val="22"/>
          <w:lang w:val="ru-RU"/>
        </w:rPr>
        <w:br/>
        <w:t xml:space="preserve">Зачетные единицы – это своего рода «евро», «общая валюта» в сфере (высшего) образования. Чтобы результаты обучения были сравнимы, их надо оценивать в рамках некоторой общей системы. В Европе наиболее распространена система ECTS (European Credit Transfer System, Европейская система перевода (перезачета) кредитов). Примерное содержание одной зачетной единицы – 36 (академических) часов, где академический час обычно равен 45 астрономическим минутам занятий (в большинстве стран бакалавриат предполагает, что студент «набрал» 180 единиц, по 60 в год). Система зачетных единиц выполняет две основные функции. Первая – перезачет курсов, полученных в другом вузе; иначе говоря, необходимую сумму единиц студент может набрать – частично - в другом вузе, и его «собственный» вуз должен их студенту (пере)зачесть – без этого условия академическая мобильность невозможна. Вторая функция – накопительная. Студент может в силу разных причин получать образование «порциями», с разрывом во времени, меняя вузы и т.д. Если не оговорено, что какие-то конкретные результаты более не действительны (например, в силу устаревания данного курса), зачетные единицы накапливаются, пока студент не наберет их нужную сумму для получения соответствующей академической степени (бакалавра, магистра). Разумеется, возможность перезачета и накопления кредитов обусловлена доверием между вузами, сопоставимостью их учебных программ, возможностью, вводя поправочные коэффициенты, учитывать разный удельный вес лекций, семинаров, лабораторных работ, самостоятельной работы студентов и т.д. </w:t>
        <w:br/>
        <w:br/>
      </w:r>
      <w:bookmarkStart w:id="15" w:name="question16"/>
      <w:r>
        <w:rPr>
          <w:color w:val="CC3333"/>
          <w:sz w:val="22"/>
          <w:szCs w:val="22"/>
          <w:lang w:val="ru-RU"/>
        </w:rPr>
        <w:t xml:space="preserve">16. Как система зачетных единиц соотносится с системой балльной оценки успеваемости? </w:t>
      </w:r>
      <w:bookmarkEnd w:id="15"/>
      <w:r>
        <w:rPr>
          <w:color w:val="666666"/>
          <w:sz w:val="22"/>
          <w:szCs w:val="22"/>
          <w:lang w:val="ru-RU"/>
        </w:rPr>
        <w:br/>
        <w:t xml:space="preserve">Студент получает соответствующую сумму зачетных единиц только в том случае, если он положительно аттестован по данному курсу, виду занятий, т.е. если он получил балл не ниже заданного (в российской системе это оценка «удовлетворительно»). Балльная оценка в документах (в конечном счете – во вкладыше-приложении к диплому) указывается параллельно с суммой набранных кредитов. Ныне существующая в России 5-балльная (фактически – 4-балльная) система является слишком грубым орудием оценки; в других странах используются более дробные шкалы (десяти-, двадцати- или стобалльные). Общий балл, выставляемый по итогам каждого курса в западном вузе, обычно слагается из нескольких компонентов (трех – четырех). Например, 30% общей оценки может зависеть от активности студента на занятиях, еще 30% - от результатов промежуточного испытания (эссе на заданную тему и т.п.) и только оставшиеся 40% - от экзаменационной оценки (экзамены, как правило, сдаются письменно). </w:t>
        <w:br/>
        <w:br/>
      </w:r>
      <w:bookmarkStart w:id="16" w:name="question17"/>
      <w:r>
        <w:rPr>
          <w:color w:val="CC3333"/>
          <w:sz w:val="22"/>
          <w:szCs w:val="22"/>
          <w:lang w:val="ru-RU"/>
        </w:rPr>
        <w:t xml:space="preserve">17. Как соотносится количественная сторона системы зачетных единиц с ее качественным наполнением? Не возникнет ли ситуация, когда студент, в условиях свободы выбора курсов, будет выбирать из возможных курсов равного объема (в терминах зачетных единиц) те, что «полегче»? </w:t>
      </w:r>
      <w:bookmarkEnd w:id="16"/>
      <w:r>
        <w:rPr>
          <w:color w:val="666666"/>
          <w:sz w:val="22"/>
          <w:szCs w:val="22"/>
          <w:lang w:val="ru-RU"/>
        </w:rPr>
        <w:br/>
        <w:t xml:space="preserve">Свобода выбора курсов достаточно относительна. Вуз устанавливает, какие курсы выступают обязательными и не подлежат, соответственно, выбору. Индивидуальный план студента составляется под руководством куратора (тьютора) и подлежит утверждению. </w:t>
        <w:br/>
        <w:br/>
      </w:r>
      <w:bookmarkStart w:id="17" w:name="question18"/>
      <w:r>
        <w:rPr>
          <w:color w:val="CC3333"/>
          <w:sz w:val="22"/>
          <w:szCs w:val="22"/>
          <w:lang w:val="ru-RU"/>
        </w:rPr>
        <w:t xml:space="preserve">18. Как представляется в рамках Болонского процесса проблема обеспечения качества высшего образования? </w:t>
      </w:r>
      <w:bookmarkEnd w:id="17"/>
      <w:r>
        <w:rPr>
          <w:color w:val="666666"/>
          <w:sz w:val="22"/>
          <w:szCs w:val="22"/>
          <w:lang w:val="ru-RU"/>
        </w:rPr>
        <w:br/>
        <w:t xml:space="preserve">Проблема качества, естественно, является центральной в любой реформе: полезность реформы относительна, если она не ведет в конечном счете к повышению качества образования, и реформа просто вредна, если в результате качество ухудшается. Совместные образовательные программы, высокий уровень академической мобильности – всё это предполагает сравнимый (и достаточно высокий) уровень качества подготовки специалистов с высшим образованием. Существуют два основных направления в реализации должного качества в системе высшего образования. Первое – это наделение государственных органов управления образованием функциями гаранта качества; например, в Финляндии в состав административных органов Министерства образования входит специальный Финский аттестационный совет по высшему образованию. Иногда предлагают введение наднациональных органов обеспечения качества образования и соответствующего контроля, но у этой идеи относительно мало сторонников. Второе направление – это передача основных функций по обеспечению качества образования специальным общественным организациям: агентствам, советам, ассоциациям, учреждаемым профессиональными корпорациями, т.е. сообществом соответствующих специалистов. В последнее время все больше сторонников приобретает именно второй из указанных подходов (или же предлагается сочетание государственного и корпоративного контроля качества). В любом случае предполагается, что, во-первых, обеспечение качества высшего образования никоим образом нельзя сводить к механизмам контроля, хотя важность последнего несомненна. Должен разрабатываться целостный механизм управления качеством: следует прежде всего создавать условия, благоприятные для того, чтобы преподаватель хорошо преподавал, а учащийся хорошо учился. Весь процесс, при всем его творческом характере, индивидуальном подходе, интерактивности и диалогичности обучения, в идеале должен приобретать вид «технологической цепочки» с постоянным мониторингом промежуточных результатов; конечный результат «срабатывания» такой цепочки обеспечивает приобретение обучающимся заданного множества знаний, умений, навыков. Во-вторых, необходимо сочетать внутренний и внешний контроль качества образования: хотя именно вуз несет полноту ответственности за качество подготавливаемых выпускников, далеко не оптимальна ситуация, когда преподаватель и только он, в конечном счете, оценивает свою собственную работу, ее результаты – компетенции обученного им же выпускника. Поэтому всё более распространяющаяся практика заключается в сочетании самообследования вуза с оценкой его деятельности со стороны внешних организаций – будь то органы государственного контроля или профессиональные агентства. Желательно различать также качество образовательной программы (типична ситуация, когда разные вузы реализуют одну и ту же программу, но делают это с разной степенью совершенства), качество реализации программы в данном вузе (что оценивается на материале репрезентативной выборки выпускников) и, наконец, качество подготовки каждого индивидуального выпускника. В 1995 г. ЮНЕСКО, во исполнение решений своей Генеральной конференции, был разработан программный документ под названием «Реформа и развитие высшего образования». Многие из вопросов, затронутых выше, отражены в указанном документе, где отмечается также важность преодоления разрыва между средним и высшим образованием, а также необходимость более активно вести работу по развитию мотивации и профессиональной ориентации абитуриентов. Существует и активно сотрудничает со структурами Болонского процесса Европейская сеть по обеспечению качества в высшем образовании (ENQA), членами которой являются 42 агентства (ассоциации), занимающихся оценкой качества образования в различных сферах и странах Европы. </w:t>
        <w:br/>
        <w:br/>
      </w:r>
      <w:bookmarkStart w:id="18" w:name="question19"/>
      <w:r>
        <w:rPr>
          <w:color w:val="CC3333"/>
          <w:sz w:val="22"/>
          <w:szCs w:val="22"/>
          <w:lang w:val="ru-RU"/>
        </w:rPr>
        <w:t xml:space="preserve">19. Какова роль и содержание процедур аккредитации? </w:t>
      </w:r>
      <w:bookmarkEnd w:id="18"/>
      <w:r>
        <w:rPr>
          <w:color w:val="666666"/>
          <w:sz w:val="22"/>
          <w:szCs w:val="22"/>
          <w:lang w:val="ru-RU"/>
        </w:rPr>
        <w:br/>
        <w:t>Понятие аккредитации в сфере образования неразрывно связано с понятием качества: аккредитация – это официальное признание уполномоченными на то инстанциями, что подготовка по данной образовательной программе, в данном вузе и т.п. отвечает заданным стандартам качества. В Российской Федерации, согласно «Закону об образовании», предусматривается, хотя и в самом общем виде, как государственная, так и общественная аккредитация: «…К компетенции государственных органов управления образованием в обязательном порядке относится… государственная аккредитация образовательных учреждений, содействие их общественной аккредитации» (ст. 37). Следует различать аккредитацию отдельных образовательных программ и аккредитацию вуза в целом.</w:t>
      </w:r>
    </w:p>
    <w:p>
      <w:pPr>
        <w:pStyle w:val="Normal"/>
        <w:jc w:val="both"/>
        <w:rPr/>
      </w:pPr>
      <w:r>
        <w:rPr>
          <w:color w:val="666666"/>
          <w:sz w:val="22"/>
          <w:szCs w:val="22"/>
          <w:lang w:val="ru-RU"/>
        </w:rPr>
        <w:br/>
      </w:r>
      <w:bookmarkStart w:id="19" w:name="question20"/>
      <w:r>
        <w:rPr>
          <w:color w:val="CC3333"/>
          <w:sz w:val="22"/>
          <w:szCs w:val="22"/>
          <w:lang w:val="ru-RU"/>
        </w:rPr>
        <w:t xml:space="preserve">20. Как решается в рамках Болонского процесса проблема взаимного признания странами и вузами квалификаций, степеней и соответствующих документов об образовании? </w:t>
      </w:r>
      <w:bookmarkEnd w:id="19"/>
      <w:r>
        <w:rPr>
          <w:color w:val="666666"/>
          <w:sz w:val="22"/>
          <w:szCs w:val="22"/>
          <w:lang w:val="ru-RU"/>
        </w:rPr>
        <w:br/>
        <w:t xml:space="preserve">Вопрос о признании возникает обычно применительно к так наз. регулируемым профессиям – тем, где наличие соответствующих компетенций отражается специальным документом. Некоторые авторы считают, что именно признание, а не гармонизация систем является сердцевиной Болонского процесса: его основные цели могут считаться достигнутыми, если выпускник вуза с дипломом, например, бакалавра может претендовать на права, имеющиеся у бакалавра в любой из стран – участниц Болонского процесса (может быть принят на соответствующую должность, поступить в магистратуру и т.п.). Еще до появления Болонской декларации большинство стран Европы, в их числе Россия, а также США, Канада, Австралия – всего 43 государства, подписали Лиссабонскую конвенцию – Конвенцию о признании квалификаций, относящихся к высшему образованию в европейском регионе (Лиссабон, 1997 год; ратифицирована РФ в 2000 году). Лиссабонская конвенция рекомендует странам-участницам признавать академические квалификации и отражающие их документы, когда речь идет о государствах, подписавших конвенцию. Приходится согласиться, однако, с тем, что конвенция носит рамочный характер и указанная выше рекомендация не имеет обязательной силы. Даже специальное двустороннее соглашение, заключенное между Российской Федерацией и Францией относительно признания эквивалентности французской степени доктора наук (PhD) и российской степени кандидата наук, ввиду отсутствия прописанной процедуры эквивалентизции, не является, к сожалению, документом прямого действия и не ликвидирует необходимости общей процедуры специального экспертирования диссертации, защищенной во Франции, структурами ВАК и т.п. В 2002 году, также в Лиссабоне, прошел, уже в рамках Болонского процесса, семинар по взаимному признанию квалификаций, который предложил ряд рекомендаций, в том же году одобренных Комитетом Совета Европы по образованию и науке (Council of Europe’s Steering Committee for Higher Education and Research) на его пленарном заседании. Ниже воспроизводятся некоторые из этих рекомендаций: </w:t>
        <w:br/>
        <w:t>• уделять основное внимание результатам образования и приобретаемым компетенциям, а не срокам обучения и названиям читаемых курсов;</w:t>
      </w:r>
    </w:p>
    <w:p>
      <w:pPr>
        <w:pStyle w:val="Normal"/>
        <w:jc w:val="both"/>
        <w:rPr>
          <w:color w:val="666666"/>
          <w:sz w:val="22"/>
          <w:szCs w:val="22"/>
          <w:lang w:val="ru-RU"/>
        </w:rPr>
      </w:pPr>
      <w:r>
        <w:rPr>
          <w:color w:val="666666"/>
          <w:sz w:val="22"/>
          <w:szCs w:val="22"/>
          <w:lang w:val="ru-RU"/>
        </w:rPr>
        <w:t xml:space="preserve">• </w:t>
      </w:r>
      <w:r>
        <w:rPr>
          <w:color w:val="666666"/>
          <w:sz w:val="22"/>
          <w:szCs w:val="22"/>
          <w:lang w:val="ru-RU"/>
        </w:rPr>
        <w:t>развивать сотрудничество между вузами, ведущее к получению совместных степеней и других форм автоматического признания, что повышает уровень доверия между вузами и способствует взаимному признанию квалификаций;</w:t>
      </w:r>
    </w:p>
    <w:p>
      <w:pPr>
        <w:pStyle w:val="Normal"/>
        <w:jc w:val="both"/>
        <w:rPr>
          <w:color w:val="666666"/>
          <w:sz w:val="22"/>
          <w:szCs w:val="22"/>
          <w:lang w:val="ru-RU"/>
        </w:rPr>
      </w:pPr>
      <w:r>
        <w:rPr>
          <w:color w:val="666666"/>
          <w:sz w:val="22"/>
          <w:szCs w:val="22"/>
          <w:lang w:val="ru-RU"/>
        </w:rPr>
        <w:t xml:space="preserve">• </w:t>
      </w:r>
      <w:r>
        <w:rPr>
          <w:color w:val="666666"/>
          <w:sz w:val="22"/>
          <w:szCs w:val="22"/>
          <w:lang w:val="ru-RU"/>
        </w:rPr>
        <w:t>обеспечивать максимальную и адекватную информированность общественности относительно содержания образования в странах и конкретных вузах;</w:t>
      </w:r>
    </w:p>
    <w:p>
      <w:pPr>
        <w:pStyle w:val="Normal"/>
        <w:jc w:val="both"/>
        <w:rPr>
          <w:color w:val="666666"/>
          <w:sz w:val="22"/>
          <w:szCs w:val="22"/>
          <w:lang w:val="ru-RU"/>
        </w:rPr>
      </w:pPr>
      <w:r>
        <w:rPr>
          <w:color w:val="666666"/>
          <w:sz w:val="22"/>
          <w:szCs w:val="22"/>
          <w:lang w:val="ru-RU"/>
        </w:rPr>
        <w:t xml:space="preserve">• </w:t>
      </w:r>
      <w:r>
        <w:rPr>
          <w:color w:val="666666"/>
          <w:sz w:val="22"/>
          <w:szCs w:val="22"/>
          <w:lang w:val="ru-RU"/>
        </w:rPr>
        <w:t>учитывать необходимость внешнего признания при разработке процедур обеспечения качества высшего образования;</w:t>
      </w:r>
    </w:p>
    <w:p>
      <w:pPr>
        <w:pStyle w:val="Normal"/>
        <w:jc w:val="both"/>
        <w:rPr/>
      </w:pPr>
      <w:r>
        <w:rPr>
          <w:color w:val="666666"/>
          <w:sz w:val="22"/>
          <w:szCs w:val="22"/>
          <w:lang w:val="ru-RU"/>
        </w:rPr>
        <w:t xml:space="preserve">• </w:t>
      </w:r>
      <w:r>
        <w:rPr>
          <w:color w:val="666666"/>
          <w:sz w:val="22"/>
          <w:szCs w:val="22"/>
          <w:lang w:val="ru-RU"/>
        </w:rPr>
        <w:t xml:space="preserve">стремиться к информированности профессорско-преподавательского состава, административно-управленческого персонала, студентов в вопросах признания квалификаций и соответствующих документов о высшем образовании. Следует сознавать, что практически невозможно с помощью каких-либо формальных процедур решить относительно образовательной системы любой страны в целом, что она производит специалистов, во всем отвечающих принципам подготовки выпускников вузами другой страны. Существуют частные договоренности между странами и группами стран относительно ограниченного круга профессий. Например, между Швейцарией и странами ЕС имеется соглашение, согласно которому дипломы врача, стоматолога, врача-ветеринара, фармацевта, медсестры по общему уходу за больными, архитектора, полученные в любой из указанных стран автоматически признаются во всех других. Проблему признания можно рассматривать как проблему распространения процедур аккредитации на отношения между странами и их образовательными системами. Если образовательная программа данного вуза аккредитована соответствующими органами не только своей страны, но и какой-либо иной, то из этого автоматически должно следовать признание в этой стране квалификации освоивших программу, равно как и признание отражающих этот факт документов об образовании. </w:t>
        <w:br/>
        <w:br/>
      </w:r>
      <w:bookmarkStart w:id="20" w:name="question21"/>
      <w:r>
        <w:rPr>
          <w:color w:val="CC3333"/>
          <w:sz w:val="22"/>
          <w:szCs w:val="22"/>
          <w:lang w:val="ru-RU"/>
        </w:rPr>
        <w:t xml:space="preserve">21. В чем заключается принцип автономии вузов? </w:t>
      </w:r>
      <w:bookmarkEnd w:id="20"/>
      <w:r>
        <w:rPr>
          <w:color w:val="666666"/>
          <w:sz w:val="22"/>
          <w:szCs w:val="22"/>
          <w:lang w:val="ru-RU"/>
        </w:rPr>
        <w:br/>
        <w:t xml:space="preserve">Автономия – это самостоятельность вузов в решении вопросов, отнесенных к их компетенции. Какие именно вопросы относятся к компетенции вузов, решает Закон, а в некоторых случаях – постановления Правительства или решения учредителя вуза (в Российской Федерации учредителем государственных вузов федерального значения выступает Министерство образования и науки). Болонский процесс придает принципу автономии вузов чрезвычайно большое значение. Уже в «Великой хартии университетов» (см. Приложение 1.1) находим следующую формулировку: «Университет действует внутри обществ с различной организацией, являющейся следствием разных географических и исторических условий и представляет собой институт, который критически осмысливает и распространяет культуру путем исследования и преподавания. Чтобы отвечать требованиям современного мира, в своей исследовательской и преподавательской деятельности он должен иметь моральную и научную независимость от политической и экономической власти». Упрощая, можно сказать, что реальная автономия вузов имеет место в ситуации, когда учредитель выполняет свои обязательства по финансированию вузов и созданию необходимых условий для их деятельности, а все вопросы, относящиеся к содержанию образования, методике преподавания, штатному расписанию и т.п., вузы решают самостоятельно. При этом учредитель – и не только он - может, разумеется, «заказывать» вузу подготовку специалистов, необходимых для национальной экономики и культуры, что оформляется соответствующим образом (контрактом). Российские государственные вузы, согласно существующему законодательству, наделены автономией в сфере содержания и методики преподавания, в ряде других областей. Однако реально автономия выступает ограниченной. Прежде всего это относится к необходимости следовать в реализации соответствующих учебных программ государственным стандартам высшего профессионального образования (ГОС ВПО), утвержденным Министерством. Только это (плюс государственная же аккредитация) позволяет вузам выдавать выпускникам так наз. диплом государственного образца, единственно признаваемый на всей территории Российской Федерации. Следует оговорить, что ГОС ВПО разрабатываются Учебно-методическими объединениями по отраслям знания (УМО), т.е. представителями научно-педагогической общественности вузов. Но основные параметры ГОС ВПО предлагаются Министерством, а конечная версия, как сказано, также утверждается Министерством; вуз имеет право на внесение изменений в объем преподаваемых дисциплин в пределах 5% (10% по циклам дисциплин). Достаточно жесткая регламентация учебного процесса, обусловленная необходимостью следовать нормам ГОС ВПО, в известной степени затрудняет сотрудничество отечественных вузов с зарубежными, в особенности при реализации совместных образовательных программ. </w:t>
        <w:br/>
        <w:br/>
      </w:r>
      <w:bookmarkStart w:id="21" w:name="question22"/>
      <w:r>
        <w:rPr>
          <w:color w:val="CC3333"/>
          <w:sz w:val="22"/>
          <w:szCs w:val="22"/>
          <w:lang w:val="ru-RU"/>
        </w:rPr>
        <w:t xml:space="preserve">22. Какую роль должна играть аспирантура в общей системе высшего образования? </w:t>
      </w:r>
      <w:bookmarkEnd w:id="21"/>
      <w:r>
        <w:rPr>
          <w:color w:val="666666"/>
          <w:sz w:val="22"/>
          <w:szCs w:val="22"/>
          <w:lang w:val="ru-RU"/>
        </w:rPr>
        <w:br/>
        <w:t xml:space="preserve">Вопрос о «встраивании» аспирантуры в общую систему высшего образования в качестве третьей ступени, или третьего цикла (после бакалавриата и магистратуры) только недавно вошел в повестку дня Болонского процесса. Если соглашаться с такой постановкой вопроса, то нужно вводить в программы аспирантуры весомый образовательный компонент – насыщать аспирантуру определенными курсами. Какими и в каком объеме – это должны решать соответствующие профессиональные сообщества, в Российской Федерации прежде всего УМО. Вероятно, введение новых курсов в аспирантские программы потребует увеличения срока обучения в аспирантуре, поскольку даже и сейчас, когда образовательный компонент в аспирантуре минимален, количество аспирантов, успевающих в срок защитить диссертацию, невелико (в среднем порядка 20%; надо заметить, что там, где в аспирантуру поступают после завершения магистратуры, этот процент резко возрастает, достигая 70%). Важно не допустить ситуации, когда образовательный компонент аспирантуры вытеснил бы научно-исследовательский: аспирантура была и в обозримом будущем должна остаться основным каналом поступления в науку кадров высокой квалификации. </w:t>
        <w:br/>
        <w:br/>
      </w:r>
      <w:bookmarkStart w:id="22" w:name="question23"/>
      <w:r>
        <w:rPr>
          <w:color w:val="CC3333"/>
          <w:sz w:val="22"/>
          <w:szCs w:val="22"/>
          <w:lang w:val="ru-RU"/>
        </w:rPr>
        <w:t xml:space="preserve">23. Какова судьба докторантуры в системе, перестраиваемой в духе принципов Болонского процесса? </w:t>
      </w:r>
      <w:bookmarkEnd w:id="22"/>
      <w:r>
        <w:rPr>
          <w:color w:val="666666"/>
          <w:sz w:val="22"/>
          <w:szCs w:val="22"/>
          <w:lang w:val="ru-RU"/>
        </w:rPr>
        <w:br/>
        <w:t xml:space="preserve">«Вторая» докторская степень («вторая» постольку, поскольку во многих западных странах уже защита диссертации в аспирантуре дает степень доктора – PhD, т.е. «доктора философии» с прибавлением названия конкретной науки, например, биологии) до недавних пор существовала, кроме России, в нескольких странах (ср. Doktor habil. в Германии, Docteur d’Etat во Франции), но сейчас они упразднены или упраздняются. Россия, Финляндия (с двумя уровнями в аспирантуре – лиценциата и доктора), Монголия остаются среди немногих стран, которые сохраняют «вторую» докторскую степень (в Росси и Монголии формально первую, поскольку в результате защиты «первой» диссертации присваивается степень кандидата наук, а не доктора). Представляется, что нет оснований спешить с отменой докторской степени в России. Хотя у этой степени не оказывается эквивалента в западных системах, ее роль в российских системах высшего образования и науки достаточно велика. Во-первых, это фактически первая собственно научная степень: кандидатская степень, не говоря уже о магистерской, носит квалификационный характер, в то время как докторская степень предполагает, что ее обладатель основал новое научное направление или решил (обобщил) крупную научную проблему. Во-вторых, именно доктора наук – основные эксперты-рецензенты, которые решают вопрос о возможности присвоения диссертанту степени кандидата наук, а жюри из трех докторов наук решает научную судьбу соискателя докторской степени. В-третьих, именно докторская степень открывает путь к получению ученого звания профессора и, потенциально, кафедры. Слишком многое придется менять в устоявшейся системе, если степень доктора наук будет упразднена. Безэквивалентность этой степени не должна смущать. Ведь у высших российских званий в области науки – члена-корреспондента Академии Наук и академика тоже нет «западных» эквивалентов, но вряд ли это чему-то мешает. </w:t>
        <w:br/>
        <w:br/>
      </w:r>
      <w:bookmarkStart w:id="23" w:name="question24"/>
      <w:r>
        <w:rPr>
          <w:color w:val="CC3333"/>
          <w:sz w:val="22"/>
          <w:szCs w:val="22"/>
          <w:lang w:val="ru-RU"/>
        </w:rPr>
        <w:t xml:space="preserve">24. Не приведет ли Болонский процесс к уменьшению внимания к науке в вузе? </w:t>
      </w:r>
      <w:bookmarkEnd w:id="23"/>
      <w:r>
        <w:rPr>
          <w:color w:val="666666"/>
          <w:sz w:val="22"/>
          <w:szCs w:val="22"/>
          <w:lang w:val="ru-RU"/>
        </w:rPr>
        <w:br/>
        <w:t xml:space="preserve">Принцип неразрывности учебного и научного процессов, установка на фундаментальность образования блюдутся в Западной Европе ничуть не меньше, чем в России (иная ситуация в США, где даже формально выделяют иногда “teaching only” вузы, т.е. вузы, от преподавателей и студентов которых не требуют занятия научной работой). Для вузовской науки существенны по крайней мере три аспекта. Первый: преподаватель вуза является в то же время научным работником, ученым (в системе высшего образования РФ считается, что у преподавателя вуза 6-часовой рабочий день: три часа он преподает и готовится к занятиям, три часа занимается научной работой). Это отнюдь не формальное условие – причастность преподавателя к «большой науке» создает ситуацию, когда студент получает по крайней мере часть научных знаний из первых рук, его учит преподаватель, который активно участвует в научном процессе, сам «добывает знания». Этой традиции столько же лет, сколько самим университетам как особым институциям. По словам Ж. Ле Гоффа, уже первыми преподавателями первых европейских университетов выступали люди, «чьим ремеслом были мышление и преподавание своих мыслей». Второй аспект, неразрывно связанный с первым, заключается в том, что студент должен и сам приобщаться к науке под руководством преподавателя; курсовые и дипломные работы, участие в студенческих научных обществах – обычные формы такого приобщения. Наконец, третий аспект связан с характером и вузовской науки, и вузовского преподавания: и вузовская наука, и вузовское преподавание носят главным образом фундаментальный характер. Фундаментальность означает обращенность к основополагающим категориям соответствующих дисциплин, к установлению основных законов природы и общества. Студент должен понимать структуру своей науки, видеть любой конкретный вопрос в свете этой структуры, владеть логикой научного знания, логикой исследования, в том числе логикой эксперимента, и т.д. Ничему этому не противоречит Болонский процесс. Напротив, поскольку принципы Болонского процесса поощряют выборность курсов, преподаватели оказываются в условиях конкуренции: они должны сделать свои курсы привлекательными для студента, а этому, конечно же, приобщение к собственным исследовательским результатам способствует больше, чем пересказ учебника. Надо добавить, что современные условия в российских вузах, по-видимому, недостаточно содействуют вовлеченности преподавателей в процесс научного исследования, если верить неофициальной статистике, согласно которой лишь 40% преподавателей российских вузов занимаются научной работой. В Западной Европе наука и ученые сосредоточены в университетах, поэтому развитие Болонского процесса естественно привело к появлению тезиса о преобразовании общеевропейского образовательного пространства в общеевропейское образовательное и исследовательское пространство. Вовлеченность России в Болонский процесс, можно надеяться, послужит дополнительным стимулом для развития вузовской науки, а отсюда и высшего образования. </w:t>
        <w:br/>
        <w:br/>
      </w:r>
      <w:bookmarkStart w:id="24" w:name="question25"/>
      <w:r>
        <w:rPr>
          <w:color w:val="CC3333"/>
          <w:sz w:val="22"/>
          <w:szCs w:val="22"/>
          <w:lang w:val="ru-RU"/>
        </w:rPr>
        <w:t xml:space="preserve">25. В российской высшей школе базовой единицей традиционно выступает кафедра; именно кафедра – основная ячейка и учебной, и научной деятельности, кафедра отвечает за специализацию студентов. Наконец, кафедра обычно – «субстрат» научно-педагогической школы. Сохранятся ли эти важнейшие функции кафедры при переходе вуза на «болонские принципы»? </w:t>
      </w:r>
      <w:bookmarkEnd w:id="24"/>
      <w:r>
        <w:rPr>
          <w:color w:val="666666"/>
          <w:sz w:val="22"/>
          <w:szCs w:val="22"/>
          <w:lang w:val="ru-RU"/>
        </w:rPr>
        <w:br/>
        <w:t xml:space="preserve">Начать надо с того, что уже сейчас в российских вузах студент прежде всего поступает на программу (программу направления подготовки/специальности); именно об этом делается запись в соответствующих документах наряду с указанием на факультет. Функция кафедр с этой точки зрения – обеспечить реализацию программы. За каждой кафедрой закрепляется определенный содержательный фрагмент программы, причем кафедры не обязательно принадлежат одному факультету, особенно если речь идет о междисциплинарной (мультидисциплинарной) программе. Каждая кафедра при этом вполне традиционно специализируется в той или иной научной области, что создает предпосылки для возникновения особых научно-педагогических школ, которые, собственно, и порождают специфику данного факультета, вуза, являются источником его уникальности и, отсюда, притягательности. Отдельный вопрос – вопрос о специализации студентов силами кафедры. В этом отношении Болонский процесс ничего не меняет в рамках магистратуры и аспирантуры – здесь специализация осуществляется вполне традиционно именно в рамках кафедр. Иная ситуация в бакалавриате, где, согласно ныне признанным в российской высшей школе принципам, специализация «не положена». Такая трактовка бакалавриата, скорее всего, является неправомерным перенесением на всю систему бакалавриата принципов ее сегмента в системе англосаксонской, где имеются максимально «широкие» квалификации «бакалавр гуманитарных наук» (Bachelor of Arts) и «бакалавр естественных наук» (Bachelor of Science). В действительности, однако, англосаксонская система знает и «узкий» бакалавриат (степени-квалификации бакалавр права, бакалавр ветеринарии, сельского хозяйства и т.д. и т.п.). В любом случае если, согласно и российскому Закону, и Болонской декларации, бакалавр должен быть востребован на рынке труда, не следует исключать для бакалавриата элементы специализации. При внесении поправок и дополнений в Закон о высшем профессиональном и послевузовском образовании необходимо предусмотреть специализацию для бакалавриата; естественно, что задача специализации будет решаться силами соответствующих кафедр. Следует заметить, что здесь речь идет о содержании и структуре соответствующих образовательных программ. Отражение специализации в документах об образовании – это отдельный вопрос. В принципе можно считать, что приложение к диплому дает достаточную информацию о полученной подготовке выпускника, поэтому узкие квалификационные характеристики излишни. </w:t>
        <w:br/>
        <w:br/>
      </w:r>
      <w:bookmarkStart w:id="25" w:name="question26"/>
      <w:r>
        <w:rPr>
          <w:color w:val="CC3333"/>
          <w:sz w:val="22"/>
          <w:szCs w:val="22"/>
          <w:lang w:val="ru-RU"/>
        </w:rPr>
        <w:t xml:space="preserve">26. Что представляет собой система «образования в течение всей жизни» (LLL, Lifelong Learning)? </w:t>
      </w:r>
      <w:bookmarkEnd w:id="25"/>
      <w:r>
        <w:rPr>
          <w:color w:val="666666"/>
          <w:sz w:val="22"/>
          <w:szCs w:val="22"/>
          <w:lang w:val="ru-RU"/>
        </w:rPr>
        <w:br/>
        <w:t xml:space="preserve">Как уже упоминалось, для нашего времени характерны чрезвычайно активные процессы устаревания и, соответственно, обновления знаний. К тому же отмечается очень заметная динамика социальных процессов; люди во многих странах проявляют высокую мобильность в социальном и даже просто географическом отношении. Изменение среды влечет за собой необходимость приобретения новых знаний, новых компетенций. Сегодня не очень типична картина, когда человек всю жизнь живет там, где он родился, и занимается тем, чему обучился в юности. В частности, и знания, полученные в вузе, уже не могут оставаться неизменным багажом, эффективно обеспечивающим социальную и профессиональную адаптацию в течение всей жизни. Отсюда необходимость в том, чтобы в течение всей своей жизни человек постоянно доучивался и, возможно, переучивался. Именно это имеется в виду, когда говорят о системе образования в течение всей жизни. Надо сказать, что в отечественной образовательной системе необходимость дополнительного образования была осознана достаточно давно – это не что иное, как известная система повышения квалификации и профессиональной переподготовки, к которой позднее прибавилась система получения второго высшего образования. В настоящее время требования к этой системе возрастают как в количественном, так и в качественном отношении. В количественном – потому что увеличивается число людей, которым по роду профессиональных занятий необходимы дополнительные знания и умения из области информатики, экономики, менеджмента, права и т.д. и т.п. В качественном – потому что возникают новые области знаний, которые ранее просто не существовали, растет роль отраслей, основанных на мульти- и междисциплинарных подходах. Нужно добавить, что российские вузы особенно заинтересованы во «взрослом» контингенте учащихся, если мы примем во внимание надвигающийся демографический спад, когда численность выпускников школ будет меньше, чем число мест в вузах. </w:t>
        <w:br/>
        <w:br/>
      </w:r>
      <w:bookmarkStart w:id="26" w:name="question27"/>
      <w:r>
        <w:rPr>
          <w:color w:val="CC3333"/>
          <w:sz w:val="22"/>
          <w:szCs w:val="22"/>
          <w:lang w:val="ru-RU"/>
        </w:rPr>
        <w:t xml:space="preserve">27. Как следует понимать провозглашаемый Болонским процессом принцип ориентации в образовании на европейские ценности? </w:t>
      </w:r>
      <w:bookmarkEnd w:id="26"/>
      <w:r>
        <w:rPr>
          <w:color w:val="666666"/>
          <w:sz w:val="22"/>
          <w:szCs w:val="22"/>
          <w:lang w:val="ru-RU"/>
        </w:rPr>
        <w:br/>
        <w:t xml:space="preserve">По существу, речь идет о разумном ограничении влияния глобализационных процессов и о конкурентоспособности, привлекательности европейского образования. С одной стороны, процессы глобализации носят объективный характер; страны мира с неизбежностью оказываются взаимозависимыми в экономическом, политическом и во многих других отношениях. Альтернативой может быть только изоляция, которая, как показывает история, никогда и нигде не давала позитивных результатов. С другой стороны, примитивная трактовка глобализации нередко подменяет это понятие понятием американизации. В этом последнем случае мир, как считается, превращается в одну «всемирную деревню» (global village), устроенную по американскому образцу. Дело даже не в том, хорошо или плохо мы относимся к американской цивилизации. Дело в том, что всякая унификация пагубна: она ведет к неизбежному застою, поскольку именно разнообразие, взаимодействие разнообразных систем есть источник позитивного развития. О «смесительном уравнении», которое приводит к утрате идентичности, говорил Константин Леонтьев. У каждой культуры есть своя, только ей присущая миссия, свой вклад в общечеловеческую сокровищницу, и утрата даже одной культуры под прессом глобализации – это трагедия всемирного масштаба. Соответственно у Европы есть все основания заботиться о сохранении идентичности, противопоставлять – в хорошем смысле слова – свою культуру всем иным, в этом видеть важную роль, миссию во всемирной истории и именно так воспитывать своих студентов. </w:t>
        <w:br/>
        <w:br/>
      </w:r>
      <w:bookmarkStart w:id="27" w:name="question28"/>
      <w:r>
        <w:rPr>
          <w:color w:val="CC3333"/>
          <w:sz w:val="22"/>
          <w:szCs w:val="22"/>
          <w:lang w:val="ru-RU"/>
        </w:rPr>
        <w:t xml:space="preserve">28. В чем заключается модульный принцип построения образовательной программы? </w:t>
      </w:r>
      <w:bookmarkEnd w:id="27"/>
      <w:r>
        <w:rPr>
          <w:color w:val="666666"/>
          <w:sz w:val="22"/>
          <w:szCs w:val="22"/>
          <w:lang w:val="ru-RU"/>
        </w:rPr>
        <w:br/>
        <w:t xml:space="preserve">Вообще говоря, понятие модуля не является «собственно болонским», к тому же оно толкуется не вполне одинаково разными авторами. В то же время это понятие действительно получило довольно широкое распространение, причем в наибольшей степени применительно именно к программам, которые учитывают такие принципы Болонского процесса, как автономность вузов в определении содержания обучения, индивидуализация обучения. Под модулем чаще всего имеется в виду блок дисциплин, которые образуют определенную взаимосвязанную целостность в составе программы, могут расцениваться как логическая подструктура внутри общей структуры программы. Мера самостоятельности образовательного модуля определяется его относительной тематической замкнутостью. Модулю отвечает определенная сумма зачетных единиц (кредитов) и отдельная отчетность, контроль за усвоением новых знаний и/или умений? предлагаемых модулем; это может быть и самоконтроль по установленным правилам. Результаты отчетности могут одновременно служить входным контролем, предваряющим переход к освоению нового модуля. Особенно эффективно модульное строение для междисциплинарных (мультидисциплинарных) программ, которые должны органично сочетать подходы некоторого множества дисциплин, часто достаточно разнорожных, которым и отвечают отдельные модули. В магистратуре, сохраняя инвариантную часть и меняя модули, «удобно» давать разные специализации. </w:t>
        <w:br/>
        <w:br/>
      </w:r>
      <w:bookmarkStart w:id="28" w:name="question29"/>
      <w:r>
        <w:rPr>
          <w:color w:val="CC3333"/>
          <w:sz w:val="22"/>
          <w:szCs w:val="22"/>
          <w:lang w:val="ru-RU"/>
        </w:rPr>
        <w:t xml:space="preserve">29. Как следует понимать содержащийся в документах Болонского процесса тезис о социальной ответственности вузов? </w:t>
      </w:r>
      <w:bookmarkEnd w:id="28"/>
      <w:r>
        <w:rPr>
          <w:color w:val="666666"/>
          <w:sz w:val="22"/>
          <w:szCs w:val="22"/>
          <w:lang w:val="ru-RU"/>
        </w:rPr>
        <w:br/>
        <w:t xml:space="preserve">Как уже говорилось, высшему образованию принадлежит важнейшая роль в процессах, определяющих основные параметры общества. Это само по себе означает, что вузы выполняют функцию регуляторов формирования, изменения и поддержания социальных структур. Более конкретно это проявляется в следующем. Во-первых, образовательные учреждения, прежде всего вузы, ответственны за трансляцию знаний – за передачу знаний, умений, навыков от поколения к поколению, без чего общество очевидным образом не может поддерживать свое существование и развиваться. Во-вторых, в вузах – в значительной степени (в России) или в основном (на Западе) – «делается наука», а, следовательно, опять-таки во многом определяется развитие общества. В-третьих, вузы поставляют обществу профессионалов определенного уровня, без участия которых не может функционировать национальная экономика, культура, обеспечиваться порядок и безопасность и т.п. В-четвертых, в вузах готовится элита общества – в области политики, экономики, науки, культуры; от того, как и кого готовят в качестве элиты, непосредственно зависит судьба общества. Наконец, в-пятых, вузы в значительной степени способствуют размыванию социальных барьеров в обществе: именно получение высшего образования обычно выступает предпосылкой повышения социального статуса, перемещения по вертикали из одного социального слоя в другой. Без этого социальные перегородки воспроизводились бы из поколения в поколение, препятствуя развитию общества и порождая социальную напряженность. Из сказанного следует, что общество весьма заинтересовано в максимальной доступности высшего образования, в снятии препятствий к получению высшего образования всеми, кто обладает соответствующими способностями, независимо от социальных, экономических и географических факторов. Именно к этому призывают документы Болонского процесса. Добавим, что вузы могут и должны играть существенную роль в развитии своих регионов. </w:t>
        <w:br/>
        <w:br/>
      </w:r>
      <w:bookmarkStart w:id="29" w:name="question30"/>
      <w:r>
        <w:rPr>
          <w:color w:val="CC3333"/>
          <w:sz w:val="22"/>
          <w:szCs w:val="22"/>
          <w:lang w:val="ru-RU"/>
        </w:rPr>
        <w:t xml:space="preserve">30. Как в рамках Болонского процесса ставится вопрос о соотношении высшего и среднего образования? </w:t>
      </w:r>
      <w:bookmarkEnd w:id="29"/>
      <w:r>
        <w:rPr>
          <w:color w:val="666666"/>
          <w:sz w:val="22"/>
          <w:szCs w:val="22"/>
          <w:lang w:val="ru-RU"/>
        </w:rPr>
        <w:br/>
        <w:t xml:space="preserve">Строго говоря, Болонский процесс не занимается (пока?) средним образованием как особой проблемой. Встречающиеся иногда утверждения, согласно которым принципы Болонского процесса «требуют», чтобы, скажем, обладатель диплома бакалавра учился в общей сложности не менее 15 лет (12 лет в школе и не менее 3-х в бакалавриате), плохо соответствуют действительности. Между тем проблема соотношения высшего и среднего образования объективно чрезвычайно важна. Уже упоминавшийся программный документ ЮНЕСКО 1995 года, посвященный вопросам образования и его реформе, отмечал необходимость преодоления «многопланового разрыва» между школьным и вузовским образованием. Школа закладывает фундамент образования, и успешность освоения программы вуза не в последнюю очередь зависит от качества школьного образования. Хороший уровень школьного образования повышает шансы на поступление в вуз и тем самым делает высшее образование более доступным. В России и, ранее, в Советском Союзе преемственность вузовского образования по отношению к школьному формально проявлялась в принципе, согласно которому запрещалось включать в программу вступительных экзаменов в вуз вопросы, выходящие за рамки школьной программы (согласно поныне действующим Правилам приема в вузы, «запрещается требовать у абитуриентов знания сверх объема школьной программы»; этот принцип в последние годы выполняется не очень строго). В ряде западных стран, однако, не считается, что школьный «аттестат зрелости» достаточен для поступления в любой вуз. Например, во Франции (которая до недавних пор сохраняла, пожалуй, самую сложную систему высшего образования) наиболее престижными, элитными высшими учебными заведениями выступают так наз. Школы (Grandes Ecoles). Получаемое в них образование расценивается гораздо выше, чем университетское. Если в Сорбонну и др. университеты можно поступить сразу же после среднего учебного заведения с аттестатом бакалавра, то перед поступлением в Ecole надо пройти двухлетнее обучение в «подготовительных классах» (classes preparatoires). Классы как раз и «доводят до кондиции» учащегося, дают ему знания и умения, необходимые для получения высшего образования, но не обеспеченные (или обеспеченные недостаточно) образованием средним. Близкую функцию выполняли в Англии так наз. Matriculation Classes для школьников (ср. также Abiturklassen в Германии); в основном на взрослых в Великобритании рассчитаны курсы «доступа к высшему образованию» (Access to Higher Education Programmes), обычно одногодичные, которые выдают сертификат, позволяющий претендовать на высшее образование. Отдаленным аналогом такого подхода можно считать подготовительные отделения, существующие при многих российских вузах. К сожалению, опыт подготовительных отделений не собран и не осмыслен. Представляется, что нужно эксплицитно признать разнокачественность образования, предоставляемого разными вузами (как и разными школами), и сделать из этого соответствующие выводы. Одним из таких выводов можно считать необходимость развития сети подготовительных отделений при ведущих вузах с программой, нацеленной не только (даже не столько) на повышение шансов поступления в вуз, но на «разгрузку» учебной программы вуза. Дело в том, что хотя формально российское высшее образование считается – и называется – «профессиональным» (западные системы высшего образования не вводят такого ограничения), в действительности примерно 20% учебного времени в вузе отдано общим дисциплинам (это циклы федерального компонента «гуманитарные и социально-экономические дисциплины» и «естественнонаучные дисциплины»). Возникает непростая проблема. С одной стороны, дисциплины циклов ГСЭ и ЕН определенно важны, они носят общенаучный и мировоззренческий характер, предупреждают однобокость узкого профессионала. С другой, они не оставляют достаточного места для дисциплин специализации и в этом смысле ставят российского студента в неравное положение по отношению к студенту западного вуза, где таких обширных общих курсов обычно нет; особенно это сказывается при разработке совместных образовательных программ. Возможно, частичный выход состоял бы именно в перенесении некоторых общих курсов в школьную программу (например, большей части программы по иностранному языку), а некоторых – в программу подготовительных отделений (которые одновременно были бы альтернативой частному репетиторству). Проблема эта нуждается в дальнейшем исследовании и, вероятно, в проведении соответствующих экспериментов. </w:t>
        <w:br/>
        <w:br/>
      </w:r>
      <w:bookmarkStart w:id="30" w:name="question31"/>
      <w:r>
        <w:rPr>
          <w:color w:val="CC3333"/>
          <w:sz w:val="22"/>
          <w:szCs w:val="22"/>
          <w:lang w:val="ru-RU"/>
        </w:rPr>
        <w:t xml:space="preserve">31. Существует ли определенная позиция участников Болонского процесса по вопросам среднего специального образования? </w:t>
      </w:r>
      <w:bookmarkEnd w:id="30"/>
      <w:r>
        <w:rPr>
          <w:color w:val="666666"/>
          <w:sz w:val="22"/>
          <w:szCs w:val="22"/>
          <w:lang w:val="ru-RU"/>
        </w:rPr>
        <w:br/>
        <w:t xml:space="preserve">В этой области сравнение отечественной и западноевропейских систем объективно затруднено: в большинстве западных стран не существует понятия среднего специального образования. Фактически всё послешкольное образование считается высшим – «третичным» (tertiary) в противоположность среднему (secondary). Например, образование, которое получает в медицинском колледже медсестра, обычно считается высшим. В России в настоящее время также возникла тенденция повысить статус колледжей (чаще всего бывших техникумов) и даже наделить их правом присвоения степени бакалавра. Представляется, что соглашаться с подобной позицией не следует. С формальной точки зрения, еще не вполне утвердившаяся в отечественной системе квалификация «бакалавр» будет подвергнута эрозии – будет внесена крайне нежелательная путаница в представления о статусе этой квалификации. С содержательной точки зрения, следует признать, вероятно, что все же существует «среднее звено» (мастер на производстве, медсестра в медицине, оператор в сфере обслуживания и т.д. и т.п.), где уровень компетенции, уровень принятия решений предполагают определенный профессионализм, но не требуют высшего образования. Разумеется, эту непростую проблему нужно решать путем тщательного изучения требований (набора функций, компетенций и пр.), которые предъявляет к выпускнику учебного заведения соответствующая сфера профессиональной деятельности. </w:t>
        <w:br/>
        <w:br/>
      </w:r>
      <w:bookmarkStart w:id="31" w:name="question32"/>
      <w:r>
        <w:rPr>
          <w:color w:val="CC3333"/>
          <w:sz w:val="22"/>
          <w:szCs w:val="22"/>
          <w:lang w:val="ru-RU"/>
        </w:rPr>
        <w:t xml:space="preserve">32. Какова роль студентов в развитии Болонского процесса? </w:t>
      </w:r>
      <w:bookmarkEnd w:id="31"/>
      <w:r>
        <w:rPr>
          <w:color w:val="666666"/>
          <w:sz w:val="22"/>
          <w:szCs w:val="22"/>
          <w:lang w:val="ru-RU"/>
        </w:rPr>
        <w:br/>
        <w:t xml:space="preserve">Все мероприятия, все реформы в рамках Болонского процесса направлены, естественно, на создание оптимальных условий для наилучшей подготовки студентов. Поскольку студент должен быть не только объектом, но и субъектом учебного процесса, совершенно ясно, что без активного участия студентов никакие реформы не могут быть достаточно эффективными. Студенты должны ясно понимать задачи и цели Болонского процесса, их голос должен быть слышен при принятии тех или иных решений. Инструменты, позволяющие учитывать точку зрения студентов при решении тех или проблем высшего образования, многообразны. Это и представительство студентов в ученых советах вузов, и систематическое анкетирование студентов с целью выяснения их удовлетворенности/неудовлетворенности преподаванием, и содействие администрации вузов в организации и функционировании органов студенческого самоуправления. Существует организация «Национальные союзы студентов Европы» (ESIB), которая объединяет 50 национальных студенческих союзов 37 стран, представляя тем самым 10 млн студентов. Эта организация принимает самое активное участие во всей деятельности, связанной с развитием Болонского процесса. По принятому соглашению, на совещание министров образования стран – участниц Болонского процесса каждая страна направляет делегацию, в которую входят 3 представителя министерства, ответственного за высшее образования, один представитель национального союза ректоров и один представитель национального союза (ассоциации) студентов. В июле 2004 года Министерство образования и науки РФ совместно с Советом Европы провело в Москве международный семинар по проблемам участия студентов в управлении учреждениями высшего образования. </w:t>
        <w:br/>
        <w:br/>
      </w:r>
      <w:bookmarkStart w:id="32" w:name="question33"/>
      <w:r>
        <w:rPr>
          <w:color w:val="CC3333"/>
          <w:sz w:val="22"/>
          <w:szCs w:val="22"/>
          <w:lang w:val="ru-RU"/>
        </w:rPr>
        <w:t xml:space="preserve">33. Связано ли вхождение России в Болонский процесс с ожидающимся принятием Российской Федерации во Всемирную торговую организацию (ВТО)? </w:t>
      </w:r>
      <w:bookmarkEnd w:id="32"/>
      <w:r>
        <w:rPr>
          <w:color w:val="666666"/>
          <w:sz w:val="22"/>
          <w:szCs w:val="22"/>
          <w:lang w:val="ru-RU"/>
        </w:rPr>
        <w:br/>
        <w:t xml:space="preserve">Такая связь безусловно существует. В чем именно будет проявляться – и не только для России – влияние членства в ВТО и, особенно, участие в Генеральном соглашении о торговле услугами (GATS) пока не вполне ясно. Не только в России, но и в Западной Европе по этому поводу проявляют обеспокоенность, в частности, Европейская ассоциация университетов и Национальные союзы студентов Европы. Дело в том, что GATS высшее образование причисляет к услугам и распространяет на образование, соответственно, принципы торговли услугами. Однако, во-первых, и Болонская декларация, и другие документы Болонского процесса справедливо настаивают на том, что высшее образование – это общественное достояние; как минимум, следовало бы эксплицитно признать, что в случае бюджетного финансирования образование, не являясь возмездной (платной) услугой, не может подпадать под действие торговых соглашений. Во-вторых, вне зависимости от источника финансирования образование не может быть полностью приравнено к продаваемым/покупаемым услугам. Достаточно сказать, что высшее образование, как уже отмечалось, есть важнейший фактор формирования национальной культуры, поэтому импорт образования – это одновременно импорт культуры, что не может быть безразличным для общества. Кроме того, при «торговле» образованием нельзя исходить только лишь из соотношения спроса и предложения: экспортер образования должен ориентироваться на стандарты качества, принятые в стране-импортере. Из сказанного не следует, что нужно полностью отказаться от транснационального образования. Россия заинтересована как в том, чтобы больше иностранных студентов получали российское образование (за счет увеличения контингента иностранных студентов, приглашения российских преподавателей в вузы Западной Европы, использования дистанционных методов обучения), так и в обучении отечественных студентов в западных вузах – особенно там, где уровень развития соответствующих дисциплин отличается от российского в лучшую сторону. Но еще до вступления в ВТО необходимо добиваться принятия условий непричинения ущерба для российского высшего образования. </w:t>
        <w:br/>
        <w:br/>
      </w:r>
      <w:bookmarkStart w:id="33" w:name="question34"/>
      <w:r>
        <w:rPr>
          <w:color w:val="CC3333"/>
          <w:sz w:val="22"/>
          <w:szCs w:val="22"/>
          <w:lang w:val="ru-RU"/>
        </w:rPr>
        <w:t xml:space="preserve">34. Какова структура управления Болонским процессом? </w:t>
      </w:r>
      <w:bookmarkEnd w:id="33"/>
      <w:r>
        <w:rPr>
          <w:color w:val="666666"/>
          <w:sz w:val="22"/>
          <w:szCs w:val="22"/>
          <w:lang w:val="ru-RU"/>
        </w:rPr>
        <w:br/>
        <w:t xml:space="preserve">Высшим органом, принимающим решения по всем вопросам структуры и развития Болонского процесса, выступает совещание министров образования стран-участниц, которое собирается один раз в два года. Между совещаниями министров руководящим органом Болонского процесса является Болонская рабочая группа (Bologna Follow-up Group), в которую входят по 2-3 представителя от каждой их стран, обычно один из соответствующего министерства и один – от академического сообщества страны. Председательствует в Болонской группе представитель страны, которая в данный период времени председательствует в Евросоюзе. Группа утверждает график международных тематических семинаров по проблемам Болонского процесса, собирает информацию для очередного совещания министров, обсуждает доклады стран-участниц перед их вынесением на совещания и т.д. Из членов Болонской группы избирается Совет (Board), который состоит из председателя, вице-председателя, представляющего страну проведения ближайшего совещания министров, представителей стран, которые председательствовали в предыдущем году в Евросоюзе и будут председательствовать в следующем, представители трех стран, избираемые Группой на один год, а также председатель Еврокомиссии и, с правом совещательного голоса, представители Европейской ассоциации университетов (EUA), Европейской ассоциации высших учебных заведений (EURASHE) и Национальных союзов студентов Европы (ESIB). Формируется также секретариат: его составляют 3 сотрудника Министерства образования страны – места проведения ближайшего совещания министров. Секретариат осуществляет организационную и техническую работу, обеспечивая деятельность Группы и Совета. </w:t>
        <w:br/>
        <w:br/>
      </w:r>
      <w:bookmarkStart w:id="34" w:name="question35"/>
      <w:r>
        <w:rPr>
          <w:color w:val="CC3333"/>
          <w:sz w:val="22"/>
          <w:szCs w:val="22"/>
          <w:lang w:val="ru-RU"/>
        </w:rPr>
        <w:t xml:space="preserve">35. Нет ли опасности более интенсивной «утечки мозгов» в результате присоединения России к Болонскому процессу? </w:t>
      </w:r>
      <w:bookmarkEnd w:id="34"/>
      <w:r>
        <w:rPr>
          <w:color w:val="666666"/>
          <w:sz w:val="22"/>
          <w:szCs w:val="22"/>
          <w:lang w:val="ru-RU"/>
        </w:rPr>
        <w:t xml:space="preserve">Объективно такая опасность существует. Если российские дипломы будут автоматически (или по крайней широко) признаваться в Западной Европе, это, конечно, существенно облегчит трудоустройство наших выпускников в странах – участницах Болонского процесса. Но надо трезво признавать, что процесс оттока специалистов может стать менее активным только тогда, когда отечественные работодатели, включая государство, смогут предложить выпускникам условия работы, сравнимые с теми, на которые они могут в принципе рассчитывать на Западе (достойную оплату труда, возможность работать в области высоких технологий с использованием самого современного оборудования и т.д. и т.п.). В этих условиях можно ожидать не только сокращения оттока отечественных специалистов, но и появления зарубежных претендентов на российские рабочие места, что повысит требования к конкурентоспособности выпускников российских вузов. Любые же запретительные меры, препятствующие «утечке мозгов», вошли бы в прямое противоречие с Конституцией Российской Федерации. </w:t>
      </w:r>
    </w:p>
    <w:p>
      <w:pPr>
        <w:pStyle w:val="Normal"/>
        <w:jc w:val="both"/>
        <w:rPr>
          <w:color w:val="666666"/>
          <w:sz w:val="22"/>
          <w:szCs w:val="22"/>
          <w:lang w:val="ru-RU"/>
        </w:rPr>
      </w:pPr>
      <w:r>
        <w:rPr>
          <w:color w:val="666666"/>
          <w:sz w:val="22"/>
          <w:szCs w:val="22"/>
          <w:lang w:val="ru-RU"/>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6:08:00Z</dcterms:created>
  <dc:creator>Natalia Kondrashova</dc:creator>
  <dc:description/>
  <cp:keywords/>
  <dc:language>en-US</dc:language>
  <cp:lastModifiedBy>Natalia Kondrashova</cp:lastModifiedBy>
  <dcterms:modified xsi:type="dcterms:W3CDTF">2005-11-21T16:08:00Z</dcterms:modified>
  <cp:revision>2</cp:revision>
  <dc:subject/>
  <dc:title>Документы</dc:title>
</cp:coreProperties>
</file>